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lang w:val="en-US"/>
              </w:rPr>
              <w:t>Приложение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 Красновского сельского поселения Тарасовского района «О внесении изменений в Решение о бюджете Красновского сельского поселения Тарасовского района от 28.12.2022 № 57 «О бюджете Красновского сельского поселения Тарасовского района 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372.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7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9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5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7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2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3-12-29T07:01:00Z</dcterms:modified>
  <cp:revision>171</cp:revision>
  <dc:subject/>
  <dc:title/>
</cp:coreProperties>
</file>